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1523095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1523095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1523095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1523095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1523095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1523095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152309511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1523095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1523095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1523095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1523095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1523095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1523095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1523095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1523095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1523095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1523095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1523095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1523095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1523095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1523095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1523095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1523095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1523095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1523095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1523095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1523095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1523095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1523095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1523095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1523095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1523095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1523095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15230951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15230951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1523095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1523095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15230951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15230951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