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72846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02708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3242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50046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