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9058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28872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36580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101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