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6748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08418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24891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37583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