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5920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085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3107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3442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