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58243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57346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3542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6794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