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17216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9315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2693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0155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