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42544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97236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15874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80373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