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88545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98660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84779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23412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