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0594191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5554159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