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86655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81152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