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248560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21464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154404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592047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