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8371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69657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5118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1307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