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73278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13549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80298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63139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