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8543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23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204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224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