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42957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01084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74098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36193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