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162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11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625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193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