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807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760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361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452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