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7414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3418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905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2872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