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16238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51692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22225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42245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