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2902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41315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10803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94414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946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0664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8504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51123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73125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7832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66554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