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3672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93952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14488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44248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107990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39278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551497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109839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18530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579419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876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