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13282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176648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66973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362128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07478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22897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86309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41525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620845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443792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918933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