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69374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37910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1118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19870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77182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61617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77206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0007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7280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08173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65886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