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47847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80510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61631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00888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07360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94275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68434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06083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78807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69181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01659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