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993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6638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30630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15565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26924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82952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3492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0776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77748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4241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69661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