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4093610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699665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5627040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6627903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3004129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289370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4366495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3405200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6361024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2301740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2405238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