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57410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9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81345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49821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38814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47070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38016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23014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01380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51936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68174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