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70881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32049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4211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02681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4828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36589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33543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97087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67874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79113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0658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