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67393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88562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02220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51015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11621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537667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36080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603445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02748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41761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30462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