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577434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347899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63161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25518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193858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91233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60988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293579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75837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36421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281455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