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LIM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eliminate one free conditional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`....(if p then x else y)...`} contain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ubterm, {COND_ELIM_CONV} returns a theorem asser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to a term with the conditional 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....(if p then x else y)....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==&gt; ....x....) /\ (~p ==&gt; ....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contains many free conditional subterms, a topmo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no free conditional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ve the little equivalence noted by Dijkstra in EWD1176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ARITH `!a b:real. a + b &gt;= max a b &lt;=&gt; a &gt;= &amp;0 /\ b &gt;= &amp;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 b. a + b &gt;= max a b &lt;=&gt; a &gt;= &amp;0 /\ b &gt;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our automated tools were unfamiliar with {max}, we might exp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theorem {real_max}) and then eliminate the resulting conditio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ELI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D_ELIM_CONV `a + b &gt;= (if a &lt;= b then b else a) &lt;=&gt; a &gt;= &amp;0 /\ b &gt;= &amp;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a + b &gt;= (if a &lt;= b then b else a) &lt;=&gt; a &gt;= &amp;0 /\ b &gt;= &amp;0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&lt;= b ==&gt; (a + b &gt;= b &lt;=&gt; a &gt;= &amp;0 /\ b &gt;= &amp;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a &lt;= b) ==&gt; (a + b &gt;= a &lt;=&gt; a &gt;= &amp;0 /\ b &gt;= &amp;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conditionals as a prelude to other automated proof ste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ipped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ly it should only be necessary for {p} to be free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not the two branches {x} and {y}. However, as an artifac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need them to be free too.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S_ELIM_CONV} handles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ASES_TAC, CONDS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