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LINEAR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LINEAR_PROVER : (thm list * thm list * thm list -&gt; positivstellensatz -&gt; thm) -&gt; thm list * thm list * thm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 real equations and inequations by linear reasoning (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AL_LINEAR_PROVER} function should be given two argument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ranslator that constructs a contradiction from a tuple of thre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using a Positivstellensatz refutation, which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how to add and multiply equalities or inequaliti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to reach a trivially false equation or inequalit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0 &gt; &amp;0}. The second argument is a triple of theorem lists, resp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quations of the form {A_i |- p_i = &amp;0}, a list of non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of the form {B_j |- q_i &gt;= &amp;0}, and a list of strict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C_k |- r_k &gt; &amp;0}, with both sides being real in each ca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not of that form will not lead to an error, bu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ribute to the proof. The prover attempt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stellensatz refutation by normalization as in {REAL_POLY_CONV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equality reasoning, and if successful will appl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is refutation to obtain {D |- F} where all assumptions {D}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{A_i}, {B_j} or {C_k}. Otherwise, or if the translator itself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refutation using linear reasoning or if an impro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of for other reasons, or if the translat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for general use. The core real inequality rea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} is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ARITH = GEN_REAL_ARITH REAL_LINEAR_PROVER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ll specifically linear functionality is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LINEAR_PROVER}, and the rest of the infrastructure of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ranslation and initial normalization (including elimination of {a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x}, {min}, conditional expressions etc.) is available for u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nlinear provers. Such a prover, based on semidefin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ing support of an external SDP solver to find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ations, can be found in {Examples/sos.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AL_ARITH, REAL_ARITH, REAL_POL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