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EMPTY_SIN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~({{}} = {{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