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 : (term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domain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m "f:*-&gt;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:*"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un,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