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86675367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09609691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39034556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65612882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