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219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atime=1298756056.52087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9147749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