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rtest.i is a program I wrote to test my correction to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 in grammar that was rendering many programs incomp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list1 : unambig _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: unambig _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: unambig _ sublis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 received: SPARK or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/reduc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from numio.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5 &lt;- '?"'#65535~"'?.7$",2SUB.1"'~#21845"'~#1"$#1'~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hat it's unclear whether the spark/ears i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around the array reference (reduce), or whether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ew subscript (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reduction is wanted. With the shift taking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be no way to write this statement without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grammar as of INTERCAL 0.24 uses the shift by defaul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ultidimensional arrays may do this sort of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1 &lt;- ',2SUB.1".2~.3"'~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hift is needed to parse the ".2~.3" construct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re is no information within the next two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it was the shift that was wanted; in the second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it's an ears, not a spark, indicates to hum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is needed, but yacc/bison cannot determine this as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formation about whether the current spark/ears lev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with sparks or 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thought that scanning past all spark/ear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parkears character could solve the problem, even if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ded in yacc, but the following code shows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1 &lt;- ,3SUB",2SUB.1".2 (reduc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could be the start of thi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.1 &lt;- ,3SUB",2SUB.1".2~.3"".4 (shift requir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tatements above are the same for several toke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y, and are even the same for 2 tokens after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. This sort of problem is probably why the origi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lternating sparks and ears in various level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. The only solution I can think o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somehow whether we are on a spark level or an ears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alternation of sparks and ears (constraint on the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fferent levels of expression grouping whe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ambiguous expressions involving spark/ears and array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bove (so the fourth statement above would be illeg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whether we see a spark or an ears to determine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reduce whenever it would be a legal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ark/ears level, otherwise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how to determine whether we're on a spark level or an ears lev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for the lexer to place all the sparks and ea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on a spark/ears stack, and for the parser to po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ears off the stack whenever it reduces a SPARK [unary]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 or EARS [unary] &lt;expr&gt; 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etermination is in place, all that is required i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to shift or reduce based on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rather than just a priority (which wouldn't work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eem to fit into yacc's syntax, so it's possibl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yacc can't work with the INTERCAL syntax. But there i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that I used to determine COMPUCOME from COME_FROM):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n the lexer! The idea is that legal closing spark/ea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kens from illegal closing spark/ears, so that th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in situations where it would be illegal (th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something like eitherspark &lt;expr&gt; CLOSESPARK)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situations (sort of like 'auto' in C, which noone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because it's the default everywhere it isn't illeg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've used places a limit on the maximum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. Strangely, it also limits the number of sparks and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written into a 'comment' to 256. As care has to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 that malformed abstained statements don't look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real statements to cause errors, this should be a trivial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cidentally, I strongly suspect this sort of fix wa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TERCAL-72 compiler, because there is a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documented in the manual. Besides, it's nee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 into an LALR(1) langu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rrtest.i will not actually run, but it will comp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s degenerating C code. I don't believe every line would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s a valid statement in any version of INTERCAL 0.24 or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e one labeled as invalid, which would have come out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really bad style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