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24477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98860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94807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26101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