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0776869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15744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113066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