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1425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13648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81158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6674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