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≥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rPr/>
      </w:pPr>
      <w:r>
        <w:rPr/>
        <w:t>012345678911234567892123456789312345678941234567890123456789112345678921234567893123456789412345678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012345678911234567892123456789312345678941234567890123456789112345678921234567893123456789412345678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29:00Z</dcterms:created>
  <dc:creator>Benjamin Engele</dc:creator>
  <dc:description/>
  <cp:keywords/>
  <dc:language>en-US</dc:language>
  <cp:lastModifiedBy>Benjamin Engele</cp:lastModifiedBy>
  <dcterms:modified xsi:type="dcterms:W3CDTF">2009-01-26T16:30:00Z</dcterms:modified>
  <cp:revision>42</cp:revision>
  <dc:subject/>
  <dc:title/>
</cp:coreProperties>
</file>