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097677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7123818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