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23303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57946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48957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8556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