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49803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92281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90359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6450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