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7647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04692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81266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