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90917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08003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176637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