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89408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40911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38143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