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04850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92748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9234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66058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