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86515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76337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44149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57871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44947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34996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146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21536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