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628835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403269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790340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486427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