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3741390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2005358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5310004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513510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6631774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978065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5721479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9830883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