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509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13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189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6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433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615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477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311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425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136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528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85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413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575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077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