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141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945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005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066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256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478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71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286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133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326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886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70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37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692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590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574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98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