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63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734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424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12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761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372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207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35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311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101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571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77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322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