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2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89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588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9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388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063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757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3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841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24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24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792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676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