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206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658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717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668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116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911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855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72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703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250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134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622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7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078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056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