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583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870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253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085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552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022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0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20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335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365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80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266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792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198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244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61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19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