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439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231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17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36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83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45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74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69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07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46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50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7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02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08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5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77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49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