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838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990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06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914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51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78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15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93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65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91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5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33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4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19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60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