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99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9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63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87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56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67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53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751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65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79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4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4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5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87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623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3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2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