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583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484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88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105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429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782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043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305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54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014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795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159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59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