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232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183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677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56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02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44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97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986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509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3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8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1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442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