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279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212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823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664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496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604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262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948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138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047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3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743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030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237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766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