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49304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5658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4356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69831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23341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27060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9880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35674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2280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0447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99916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47891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6114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65305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21204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6075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49241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95116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2063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57681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9311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96550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5861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3312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66392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55478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04724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98090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0454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71275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93504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53980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2082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280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41699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64288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59175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9641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9199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