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379434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68834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63131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568567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86921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89012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049265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39725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020406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8975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498143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40326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4651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124269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73690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03202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15576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47987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306377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04681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524051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03228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505670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93656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32606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404852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764652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7562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96959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515314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46331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50624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25068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02335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37650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3027168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45354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083669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15062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