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71040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50964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95024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4832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52930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50438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83068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37341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95298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53629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30648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86970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18314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4899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92536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35951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60191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21222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2820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1999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61305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90957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08039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46550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51020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67396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72397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46227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26721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66677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97682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93231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34087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27229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31915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87152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2824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83028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45975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