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6450020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2722737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1121837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0123789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6299630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1568392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7552919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6209422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0909006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9316847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8626712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8684571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0112419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7589380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0366257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3186735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551882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4145344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5019984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0704577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642971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8413600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218634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9855875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8645785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8769764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2027864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7519157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7692195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9452094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8277593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8488057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5637024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1369138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0781765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2072552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7958643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6211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6599464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