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arch Project Architec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esents the current code organization, as you will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g into the src/ directory. &lt;b&gt;But things will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n Refactoring leading to SimGrid 4&lt;/b&gt;. S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page with a grain of salt, and don't be affra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not exactly as documen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, we at least extend this page to presen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at we are currently pursuing for SimGri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xtend SimGrid, then you probably need to head to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od_tech once you understant the overall design presen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envs Programing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ing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e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\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r of a MPI application using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a look at the &lt;b&gt;\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\ref SMPI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it. You should contact 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lists.gforge.inria.fr/mailman/listinfo/simgrid-devel&gt;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\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fu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\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\ref XBT_ex and \ref XBT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 also encompass the following convenient C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BT_dynar and \ref XBT_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eing migrated in C++ so you should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andard C++ containers instead of th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ome C++ polyfills and util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lucas_layer T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ransversal module allows you to trace your simulation. More documentation in the section \ref TRACE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