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1940661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9850109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190566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089500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