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73900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53756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