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190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635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644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128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